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3130</wp:posOffset>
            </wp:positionH>
            <wp:positionV relativeFrom="paragraph">
              <wp:posOffset>93345</wp:posOffset>
            </wp:positionV>
            <wp:extent cx="1350010" cy="266700"/>
            <wp:effectExtent l="0" t="0" r="0" b="0"/>
            <wp:wrapTopAndBottom/>
            <wp:docPr id="1" name="alf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f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4" t="-676" r="-134" b="-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  <w:t>ŚCIANY SANITAR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OGÓL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amy i montujemy ściany działowe do kabin sanitar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ział zgodny z podanymi w projekcie: kształtem i wymiarami.</w:t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PŁYTY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  <w:t>Pełna, samonośna płyta budowlana z termoutwardzalnego tworzywa sztucznego, wzmacnianego homogenicznie włóknem celulozowym. Rdzeń płyty jest wykonany z epoksydowego tworzywa fenolowego i po obu stronach wykończony zintegrowaną warstwą dekoracyjną. Powierzchnia zewnętrzna ma fakturę lekko strukturalną. Poprzez prasowanie przy użyciu wysokiego ciśnienia (ok.100kg/cm2) i w wysokiej temperaturze (ok.150°C) otrzymuje się w pełni homogeniczną płytę o zamkniętej strukturze, bez porów, tak w rdzeniu jak i warstwie zewnętrznej. Konstrukcja i struktura płyty jest przenaczona szczególnie do stosowania w pomieszczeniach o dużej wilgotności.</w:t>
      </w:r>
    </w:p>
    <w:p>
      <w:pPr>
        <w:pStyle w:val="Heading3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WŁASNOŚ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dporność na wilgoć i nierdzewność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dporność na złamania i porysowan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razistość i trwałość kolor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iepalność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ietoksyczność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dporność na wszelkie środki chemiczn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grubość płyty: 13 m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iężar właściwy: ok.1400 kg/m3.</w:t>
      </w:r>
    </w:p>
    <w:p>
      <w:pPr>
        <w:pStyle w:val="Heading1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ODZESPOŁY MONTAŻ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pki i okucia drzwiow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iej jakości nylon barwiony na wskroś, odporny na wysokie temperatury, wilgoć, chemikal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opki i zawiasy są wzmacniane profilem z ocynkowanej st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ile stabilizując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- aluminium (stop AlMgSi) pokryte proszkowo poliestre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-profil 25/16/25, profil stabilizujący 35x25 mm.</w:t>
      </w:r>
    </w:p>
    <w:p>
      <w:pPr>
        <w:pStyle w:val="Heading1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ONTA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yty ścienne są montowane na regulowanych stopkach z ozdobną roze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ączenia z murem i pomiędzy płytami wykonane zostaje za pomocą specjalnego profilu U. Ściana z drzwiami i ściany wolnostojące są podwieszone u góry przy użyciu aluminiowego profilu stabilizującego U. Drzwi są samozamykające się dzięki 3 zawiasom, z których 1 jest nastawny. Zostają one wyposażone w 2 nylonowe uchwyty i zamek 'wolny/zajęty', dający się, w razie niebezpieczeństwa, otworzyć z zewnątrz. Powierzchnie boczne drzwi są wyfrezowane i pokryte wykładziną dźwiękochłonną. Wszystkie śruby montażowe są przykryte.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b/>
          <w:b/>
          <w:sz w:val="22"/>
        </w:rPr>
      </w:pPr>
      <w:r>
        <w:rPr>
          <w:rStyle w:val="Domylnaczcionkaakapitu"/>
          <w:rFonts w:cs="Arial" w:ascii="Arial" w:hAnsi="Arial"/>
          <w:b/>
          <w:sz w:val="22"/>
        </w:rPr>
        <w:t>KOLOR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łyty: do wyboru 10 standardowych kolorów (E0-00, E0-02, E3-01, E2-31, E5-11, E17-32, E20-12, S0-00, S0-02, S3-01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ile: czerwony (RAL3003), biały (RAL9016), czarny (RAL9017), szary (RAL7043) i niebieski (RAL5003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ucia: jak wyżej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YPOSAŻENIE DODA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soria dostępne w kolorach elementów nylonowych: wieszaki ubraniowe, pojemniki na papier i mydło, kosze na odpady, itp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43050</wp:posOffset>
            </wp:positionH>
            <wp:positionV relativeFrom="paragraph">
              <wp:posOffset>299085</wp:posOffset>
            </wp:positionV>
            <wp:extent cx="918210" cy="183515"/>
            <wp:effectExtent l="0" t="0" r="0" b="0"/>
            <wp:wrapTopAndBottom/>
            <wp:docPr id="2" name="al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f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5" t="-980" r="-195" b="-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</w:rPr>
        <w:t xml:space="preserve">NAZWA HANDLOWA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1:15:00Z</dcterms:created>
  <dc:creator>ZUT</dc:creator>
  <dc:description/>
  <dc:language>en-US</dc:language>
  <cp:lastModifiedBy>ZUT</cp:lastModifiedBy>
  <dcterms:modified xsi:type="dcterms:W3CDTF">1998-06-24T08:13:00Z</dcterms:modified>
  <cp:revision>2</cp:revision>
  <dc:subject/>
  <dc:title/>
</cp:coreProperties>
</file>