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1690</wp:posOffset>
            </wp:positionH>
            <wp:positionV relativeFrom="paragraph">
              <wp:posOffset>365760</wp:posOffset>
            </wp:positionV>
            <wp:extent cx="1440180" cy="274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658" r="-12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spacing w:lineRule="auto" w:line="360"/>
        <w:jc w:val="both"/>
        <w:rPr>
          <w:sz w:val="22"/>
        </w:rPr>
      </w:pPr>
      <w:r>
        <w:rPr>
          <w:sz w:val="22"/>
        </w:rPr>
        <w:t>ŚCIANY SANITAR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both"/>
        <w:rPr>
          <w:sz w:val="22"/>
        </w:rPr>
      </w:pPr>
      <w:r>
        <w:rPr>
          <w:sz w:val="22"/>
        </w:rPr>
        <w:t>OGÓLNIE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starczamy i montujemy ściany działowe do kabin sanitarnych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dział zgodny z podanymi w projekcie: kształtem i wymiarami.</w:t>
      </w:r>
    </w:p>
    <w:p>
      <w:pPr>
        <w:pStyle w:val="Heading2"/>
        <w:spacing w:lineRule="auto" w:line="360"/>
        <w:jc w:val="both"/>
        <w:rPr>
          <w:sz w:val="22"/>
        </w:rPr>
      </w:pPr>
      <w:r>
        <w:rPr>
          <w:sz w:val="22"/>
        </w:rPr>
        <w:t>PŁYTY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ełna, samonośna płyta budowlana z termoutwardzalnego tworzywa sztucznego, wzmacnianego homogenicznie włóknem celulozowym. Rdzeń płyty jest wykonany z epoksydowego tworzywa fenolowego i po obu stronach wykończony zintegrowaną warstwą dekoracyjną. Powierzchnia zewnętrzna ma fakturę lekko strukturalną. Poprzez prasowanie przy użyciu wysokiego ciśnienia (ok.100kg/cm2) i w wysokiej temperaturze (ok.150°C) otrzymuje się w pełni homogeniczną płytę o zamkniętej strukturze, bez porów, tak w rdzeniu jak i warstwie zewnętrznej. Konstrukcja i struktura płyty jest przenaczona szczególnie do stosowania w pomieszczeniach o dużej wilgotności.</w:t>
      </w:r>
    </w:p>
    <w:p>
      <w:pPr>
        <w:pStyle w:val="Heading2"/>
        <w:spacing w:lineRule="auto" w:line="360"/>
        <w:jc w:val="both"/>
        <w:rPr>
          <w:sz w:val="22"/>
        </w:rPr>
      </w:pPr>
      <w:r>
        <w:rPr>
          <w:sz w:val="22"/>
        </w:rPr>
        <w:t>WŁASNOŚCI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odporność na wilgoć i nierdzewność,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odporność na złamania i porysowania,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wyrazistość i trwałość koloru,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niepalność,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nietoksyczność,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odporność na wszelkie środki chemiczne,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grubość płyty: 13 mm,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ciężar właściwy: ok.1400 kg/m3.</w:t>
      </w:r>
    </w:p>
    <w:p>
      <w:pPr>
        <w:pStyle w:val="Heading2"/>
        <w:spacing w:lineRule="auto" w:line="360"/>
        <w:jc w:val="both"/>
        <w:rPr>
          <w:sz w:val="22"/>
        </w:rPr>
      </w:pPr>
      <w:r>
        <w:rPr>
          <w:sz w:val="22"/>
        </w:rPr>
        <w:t>PODZESPOŁY MONTAŻOWE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topki i okucia drzwiowe: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wysokiej jakości nylon barwiony na wskroś, odporny na wysokie temperatury, wilgoć, chemikalia,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stopki i zawiasy są wzmacniane profilem z ocynkowanej stali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ofile stabilizujące: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galwanizowana rura stalowa pokryta rurą nylonową o średnicy 34 mm.</w:t>
      </w:r>
    </w:p>
    <w:p>
      <w:pPr>
        <w:pStyle w:val="Heading2"/>
        <w:spacing w:lineRule="auto" w:line="360"/>
        <w:jc w:val="both"/>
        <w:rPr>
          <w:sz w:val="22"/>
        </w:rPr>
      </w:pPr>
      <w:r>
        <w:rPr>
          <w:sz w:val="22"/>
        </w:rPr>
        <w:t>MONTAŻ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łyty ścienne są montowane na regulowanych stopkach z ozdobną rozetą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łączenia z murem i pomiędzy płytami wykonane zostaje za pomocą specjalnego profilu U lub L. Ściana z drzwiami i ściany wolnostojące są podwieszone u góry przy użyciu profilu stabilizującego o przekroju okrągłym. Profil ten z kolei jest połączony z murem za pomocą specjalnych uchwytów z możliwością regulacji. Drzwi są samozamykające się dzięki 3 zawiasom, z których 1 jest nastawny. Zostają one wyposażone w 2 nylonowe uchwyty i zamek 'wolny/zajęty', dający się, w razie niebezpieczeństwa, otworzyć z zewnątrz. Powierzchnie boczne drzwi są wyfrezowane i pokryte wykładziną dźwiękochłonną. Narożniki zaokrąglono promieniem 20 mm. Wszystkie śruby montażowe są przykryte.</w:t>
      </w:r>
    </w:p>
    <w:p>
      <w:pPr>
        <w:pStyle w:val="Heading2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KOLORY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łyty: do wyboru 10 standardowych kolorów (E0-00, E0-02, E3-01, E2-31, E5-11, E17-32, E20-12, S0-00, S0-02, S3-01)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ofile: czerwony (RAL3003), biały (RAL9016), czarny (RAL9017), szary (RAL7043) i niebieski (RAL5003)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kucia: jak wyżej.</w:t>
      </w:r>
    </w:p>
    <w:p>
      <w:pPr>
        <w:pStyle w:val="Heading2"/>
        <w:spacing w:lineRule="auto" w:line="360"/>
        <w:jc w:val="both"/>
        <w:rPr>
          <w:sz w:val="22"/>
        </w:rPr>
      </w:pPr>
      <w:r>
        <w:rPr>
          <w:sz w:val="22"/>
        </w:rPr>
        <w:t>WYPOSAŻENIE DODATKOWE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kcesoria dostępne w kolorach elementów nylonowych: wieszaki ubraniowe, pojemniki na papier i mydło, kosze na odpady, itp.</w:t>
      </w:r>
    </w:p>
    <w:p>
      <w:pPr>
        <w:pStyle w:val="Heading2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51610</wp:posOffset>
            </wp:positionH>
            <wp:positionV relativeFrom="paragraph">
              <wp:posOffset>335280</wp:posOffset>
            </wp:positionV>
            <wp:extent cx="989965" cy="175895"/>
            <wp:effectExtent l="0" t="0" r="0" b="0"/>
            <wp:wrapTopAndBottom/>
            <wp:docPr id="2" name="del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l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3" t="-1031" r="-183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NAZWA HANDLOW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8:14:00Z</dcterms:created>
  <dc:creator>ZUT</dc:creator>
  <dc:description/>
  <dc:language>en-US</dc:language>
  <cp:lastModifiedBy>ZUT</cp:lastModifiedBy>
  <dcterms:modified xsi:type="dcterms:W3CDTF">1998-06-24T08:25:00Z</dcterms:modified>
  <cp:revision>4</cp:revision>
  <dc:subject/>
  <dc:title/>
</cp:coreProperties>
</file>